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даток 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Інструкці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щодо заповнення інформації в частині міжбюджетних трансфертів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яку окремим головним розпорядникам коштів державного бюджету необхідно подати до Мінфі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форми у додатках 1 та 2 до листа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 заповнення додатку 1 «Пропозиції щодо розподілу міжбюджетного трансферту між місцевими бюджетами на 2026–2028 ро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Для кожного виду трансферту заповнюється окремий додаток по загальному (ZF) / спеціальному (SF) фонду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йменування файлу повинно складатися з коду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програмної класифікації видатків та кредитування державного бюджету та фонду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Наприклад для освітньої субвенції – «2211190_ZF.xls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Інформація заповнюється у розрізі кожного місцевого бюджету, для якого передбачається міжбюджетний трансфе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зручності заповнення додатку форма містить автофільтр, який дозволяє проводити фільтрування місцевих бюджетів та знач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З метою зведення інформації по міжбюджетних трансфертах на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6</w:t>
      </w:r>
      <w:r>
        <w:rPr>
          <w:sz w:val="27"/>
          <w:szCs w:val="27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8 роки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форму додатк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ерелік місцевих бюджеті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іністративно – територіальних одиниць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е змінюва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ядки «Зведений бюджет області», «Бюджети районів області», «Бюджети територіальних громад у області», «Бюджет міста Києва», «Разом у розрізі місцевих бюджетів», «Обсяг коштів, що нерозподілені між місцевими бюджетами», «Резерв коштів у складі трансферту» та «УСЬОГО»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 видаля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і формули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 змінюват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разі необхідності подачі інформації в скороченому вигляді рядки дозволяється приховати (через фільтр) та відобразити лише рядки з місцевими бюджетами, обсягом міжбюджетного трансферту та підсумковими ряд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4. КВКВК – код та найменування відомч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5. КПКВК ДБ – код та найменування програмн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6. ККД МБ – код та найменування класифікації доходів бюджету, затвердженої наказом Міністерства фінансів України від 14.01.2011 № 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У разі відсутності кодів бюджетної класифікації – поля не заповнюв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7. У додатку заповнювати лише графи «видатки споживання (КЕКВ 2620)» та «видатки розвитку (КЕКВ 3220)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 xml:space="preserve">8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ядок «Обсяг коштів, що нерозподілені між місцевими бюджетами» та «Резерв коштів у складі трансферту» заповнюється лише у разі наявності правових підстав, передбачених бюджетним законодавством, за яких неможливо здійснити розподіл міжбюджетного трансфер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 заповнення додатку 2 «Аналітичні дан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щодо розрахунку та розподілу міжбюджетного трансферту між місцевими бюджетами на 2026–2028 рок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даток 2 є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невід’ємною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астиною додатку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КВКВК – код та найменування відомч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КПКВК ДБ – код та найменування програмн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ККД МБ – код та найменування класифікації доходів бюджету, затвердженої наказом Міністерства фінансів України від 14.01.2011 № 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У разі відсутності кодів бюджетної класифікації – поля не заповнюва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 Підстава» – зазначаються нормативно-правові акти, відповідно до яких передбачається міжбюджетний транс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2. Рівень розподілу між місцевими бюджетами» наводяться узагальнені дані щодо місцевих бюджетів, для яких здійснено розподіл міжбюджетного трансфер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риклад: «обласні бюджети, бюджет міста Києва» або «обласні бюджети, бюджети територіальних громад, бюджет міста Киє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У разі відсутності розподілу, вказати причину відсутності такого розподіл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3. Соціально-економічні, демографічні, кліматичні, екологічні та інші особливості адміністративно-територіальних одиниць» – зазначається інформація та показники (коригуючі коефіцієнти тощо), які використані при розподілі відповідно до особливостей адміністративно-територіальних одиниц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«4. Параметри» – зазначаються показники, які використані при розрахунку та підтверджені офіційною державною статистичною, фінансовою та іншою звітністю, даними бухгалтерського, статистичного та внутрішньогосподарського (управлінського) облі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Наприклад: чисельність наявного населення станом на __.__.20__ (за даними Держстату); кількість облікованих внутрішньо переміщених осіб станом на __.__.20__ (за даними Мінсоцполітики); надходження податку на доходи фізичних осіб, податку на прибуток підприємств станом на __.__.20__ (за даними Держказначейства); тощ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«5. Перелік публічних послуг, що надаються в межах бюджетної програми, цільові групи надавачів та отримувачів публічних послуг (у тому числі потенційні)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Наприклад: для освітньої субвенції зазначається «Освітні послуги з навчання в закладах загальноосвітніх школах, учні 1-11 класів» тощ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датки підписуються керівником самостійного структурного підрозділу, відповідального за формування бюджетного запиту на 2026–2028 роки, та обов’язково вказується виконавец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овнені додатки перед поданням до Мінфіну обов’язково надсилати в електронному вигляді Департаменту політики міжбюджетних відносин та місцевих бюджетів Мінфіну для перевірки правильності заповнення форм та наявності вичерпної інформації в них щодо міжбюджетних трансферт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актні телефони щодо заповнення додатків – 277 54 46 та 277 54 4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8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charset w:val="02"/>
    <w:family w:val="roman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3</w:t>
    </w:r>
    <w:r>
      <w:rPr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;Calibri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;Wingdings 2" w:hAnsi="Wingdings;Wingdings 2" w:cs="Wingdings;Wingdings 2"/>
    </w:rPr>
  </w:style>
  <w:style w:type="character" w:styleId="WW8Num3z0">
    <w:name w:val="WW8Num3z0"/>
    <w:qFormat/>
    <w:rPr>
      <w:rFonts w:ascii="Times New Roman;Times New Roman" w:hAnsi="Times New Roman;Times New Roman" w:eastAsia="Calibri;Calibri" w:cs="Times New Roman;Times New Roman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Calibri;Calibri" w:cs="Times New Roman;Times New Roman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Wingdings 2" w:hAnsi="Wingdings;Wingdings 2" w:cs="Wingdings;Wingdings 2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Calibri;Calibri" w:cs="Times New Roman;Times New Roman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Wingdings 2" w:hAnsi="Wingdings;Wingdings 2" w:cs="Wingdings;Wingdings 2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Wingdings 2" w:hAnsi="Wingdings;Wingdings 2" w:cs="Wingdings;Wingdings 2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;Wingdings 2" w:hAnsi="Wingdings;Wingdings 2" w:cs="Wingdings;Wingdings 2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;Wingdings 2" w:hAnsi="Wingdings;Wingdings 2" w:cs="Wingdings;Wingdings 2"/>
    </w:rPr>
  </w:style>
  <w:style w:type="character" w:styleId="Style14">
    <w:name w:val="Шрифт абзацу за промовчанням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3:46:00Z</dcterms:created>
  <dc:creator>Прижимірська Альона Миколаївна</dc:creator>
  <dc:description/>
  <cp:keywords/>
  <dc:language>en-US</dc:language>
  <cp:lastModifiedBy>ЗАБАРА Марина Володимирівна</cp:lastModifiedBy>
  <cp:lastPrinted>2021-04-02T11:33:00Z</cp:lastPrinted>
  <dcterms:modified xsi:type="dcterms:W3CDTF">2025-08-12T13:46:00Z</dcterms:modified>
  <cp:revision>2</cp:revision>
  <dc:subject/>
  <dc:title/>
</cp:coreProperties>
</file>