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hanging="576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одаток 19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 xml:space="preserve">до Інструкції про порядок нарахування і 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 xml:space="preserve">сплати єдиного внеску на загальнообов’язкове </w:t>
      </w:r>
    </w:p>
    <w:p>
      <w:pPr>
        <w:pStyle w:val="Normal"/>
        <w:ind w:left="7788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державне соціальне страхування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ункт 7 розділ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>)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іку рішень про застосування фінансових санк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__ рі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05"/>
        <w:gridCol w:w="1730"/>
        <w:gridCol w:w="2268"/>
        <w:gridCol w:w="1701"/>
        <w:gridCol w:w="1417"/>
        <w:gridCol w:w="1985"/>
        <w:gridCol w:w="153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ийняття ріше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ріше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 надсилається рішення (найменування/прізвище, ім’я, по батькові платника єдиного внеск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ind w:firstLine="3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ункт та стаття Закону, згідно з якими застосовано фінансові санк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28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ма штраф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арахованоїпені (гр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отримання рішення платником єдиного внеск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zakonu">
    <w:name w:val="stylezakonu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0:00Z</dcterms:created>
  <dc:creator>d17-rogovets</dc:creator>
  <dc:description/>
  <cp:keywords/>
  <dc:language>en-US</dc:language>
  <cp:lastModifiedBy>Яременко Галина Дмитрівна</cp:lastModifiedBy>
  <cp:lastPrinted>2014-07-28T14:08:00Z</cp:lastPrinted>
  <dcterms:modified xsi:type="dcterms:W3CDTF">2018-02-01T10:10:00Z</dcterms:modified>
  <cp:revision>2</cp:revision>
  <dc:subject/>
  <dc:title>Додаток  15</dc:title>
</cp:coreProperties>
</file>