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2969"/>
      </w:tblGrid>
      <w:tr>
        <w:trPr/>
        <w:tc>
          <w:tcPr>
            <w:tcW w:w="3088" w:type="dxa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найменування </w:t>
            </w:r>
            <w:r>
              <w:rPr>
                <w:sz w:val="20"/>
                <w:lang w:val="en-US" w:eastAsia="en-US"/>
              </w:rPr>
              <w:t>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єкта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4103"/>
        <w:gridCol w:w="1559"/>
        <w:gridCol w:w="850"/>
      </w:tblGrid>
      <w:tr>
        <w:trPr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Ідентифікаційний код за ЄДРПО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103" w:type="dxa"/>
            <w:vMerge w:val="restart"/>
            <w:tcBorders/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д за ДК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103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15</w:t>
      </w:r>
      <w:r>
        <w:rPr>
          <w:lang w:val="uk-UA"/>
        </w:rPr>
        <w:t>-авт</w:t>
      </w:r>
    </w:p>
    <w:p>
      <w:pPr>
        <w:pStyle w:val="Style17"/>
        <w:rPr>
          <w:lang w:val="en-US"/>
        </w:rPr>
      </w:pPr>
      <w:r>
        <w:rPr/>
        <w:t>за _______________ 20__ р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 xml:space="preserve">Зведення відомостей за розрахунками з батьками на утримання дітей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4"/>
        <w:gridCol w:w="1719"/>
        <w:gridCol w:w="1505"/>
        <w:gridCol w:w="1910"/>
        <w:gridCol w:w="2101"/>
        <w:gridCol w:w="20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Назва установи (дитячої групи)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боргованість на початок місяця за субрахунком 6414  (дебет, креди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Нараховано за дні відвідування - дебет субрахунку 6414 , дата, № документа, кор. субрахунок - сум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Оплачено за квитанцією - оборот за кредитом субрахунку 6414 , дата, № документа, кор. субрахунок - сум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Заборгованість на кінець місяця за субрахунком 6414  (дебет, кредит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84"/>
        <w:gridCol w:w="894"/>
        <w:gridCol w:w="1278"/>
        <w:gridCol w:w="3693"/>
      </w:tblGrid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початок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Дебет субрахунку 6414  до креди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Разом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Кредит субрахунку 6414  до дебету субрахунків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Сума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ок на кінець місяця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ебет: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редит: 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89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5:00Z</dcterms:created>
  <dc:creator>Користувач Windows</dc:creator>
  <dc:description/>
  <cp:keywords/>
  <dc:language>en-US</dc:language>
  <cp:lastModifiedBy>tokareva</cp:lastModifiedBy>
  <dcterms:modified xsi:type="dcterms:W3CDTF">2017-02-07T13:49:00Z</dcterms:modified>
  <cp:revision>8</cp:revision>
  <dc:subject/>
  <dc:title/>
</cp:coreProperties>
</file>