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right"/>
        <w:rPr>
          <w:rFonts w:ascii="Times New Roman" w:hAnsi="Times New Roman" w:cs="Times New Roman"/>
          <w:i/>
          <w:i/>
          <w:sz w:val="28"/>
          <w:szCs w:val="28"/>
        </w:rPr>
      </w:pPr>
      <w:r>
        <w:rPr>
          <w:rFonts w:cs="Times New Roman" w:ascii="Times New Roman" w:hAnsi="Times New Roman"/>
          <w:i/>
          <w:sz w:val="28"/>
          <w:szCs w:val="28"/>
        </w:rPr>
        <w:t>Проект</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овнення форм фінансово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ітності в державному сектор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spacing w:lineRule="auto" w:line="240" w:before="0" w:after="0"/>
        <w:ind w:firstLine="851"/>
        <w:jc w:val="both"/>
        <w:rPr/>
      </w:pPr>
      <w:r>
        <w:rPr>
          <w:rFonts w:cs="Times New Roman" w:ascii="Times New Roman" w:hAnsi="Times New Roman"/>
          <w:sz w:val="28"/>
          <w:szCs w:val="28"/>
        </w:rPr>
        <w:t>1.1. Цим Порядком визначається порядок розкриття інформації за статтями фінансової звітност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зпорядниками бюджетних коштів та державними цільовими фондами (далі – суб’єкти державного сектор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Форма і склад статей фінансової звітності визначаються Національним положенням (стандартом) бухгалтерського обліку в державному секторі 101 «Подання фінансової звітності», затвердженим наказом Міністерства фінансів України від 28 грудня 2009 року № 1541, зареєстрованим у Міністерстві юстиції України 28 січня 2010 року за № 103/17398 (зі змінами).</w:t>
      </w:r>
    </w:p>
    <w:p>
      <w:pPr>
        <w:pStyle w:val="Normal"/>
        <w:spacing w:lineRule="auto" w:line="240" w:before="0" w:after="0"/>
        <w:ind w:firstLine="851"/>
        <w:jc w:val="both"/>
        <w:rPr/>
      </w:pPr>
      <w:r>
        <w:rPr>
          <w:rFonts w:cs="Times New Roman" w:ascii="Times New Roman" w:hAnsi="Times New Roman"/>
          <w:sz w:val="28"/>
          <w:szCs w:val="28"/>
          <w:lang w:val="ru-RU"/>
        </w:rPr>
        <w:t>1</w:t>
      </w:r>
      <w:r>
        <w:rPr>
          <w:rFonts w:cs="Times New Roman" w:ascii="Times New Roman" w:hAnsi="Times New Roman"/>
          <w:sz w:val="28"/>
          <w:szCs w:val="28"/>
        </w:rPr>
        <w:t>.3. Порядок та строки подання фінансової звітності визначаються відповідно до Порядку подання фінансової звітності, затвердженого постановою Кабінету Міністрів України від 28 лютого 2000 року № 419.</w:t>
      </w:r>
    </w:p>
    <w:p>
      <w:pPr>
        <w:pStyle w:val="Normal"/>
        <w:spacing w:lineRule="auto" w:line="240" w:before="0" w:after="0"/>
        <w:ind w:firstLine="851"/>
        <w:jc w:val="both"/>
        <w:rPr/>
      </w:pPr>
      <w:r>
        <w:rPr>
          <w:rFonts w:cs="Times New Roman" w:ascii="Times New Roman" w:hAnsi="Times New Roman"/>
          <w:sz w:val="28"/>
          <w:szCs w:val="28"/>
        </w:rPr>
        <w:t>1.4. Терміни, що використовуються у цьому Порядку, застосовуються у значеннях, наведених у національних положеннях (стандартах) бухгалтерського обліку в державному секторі.</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sz w:val="28"/>
          <w:szCs w:val="28"/>
        </w:rPr>
        <w:t xml:space="preserve">1.5. </w:t>
      </w:r>
      <w:r>
        <w:rPr>
          <w:rFonts w:cs="Times New Roman" w:ascii="Times New Roman" w:hAnsi="Times New Roman"/>
          <w:color w:val="000000"/>
          <w:sz w:val="28"/>
          <w:szCs w:val="28"/>
          <w:lang w:eastAsia="uk-UA"/>
        </w:rPr>
        <w:t>Форми фінансової звітності заповнюються за всіма передбаченими показниками граф і рядків. У рядках форм фінансової звітності, де не зазначені показники, ставиться прочерк. Додаткові рядки у формах фінансової звітності (крім приміток до річної фінансової звітності) вводити забороняється.</w:t>
      </w:r>
    </w:p>
    <w:p>
      <w:pPr>
        <w:pStyle w:val="TextBody"/>
        <w:spacing w:before="0" w:after="0"/>
        <w:ind w:firstLine="906"/>
        <w:jc w:val="both"/>
        <w:rPr>
          <w:rFonts w:ascii="Times New Roman" w:hAnsi="Times New Roman" w:cs="Times New Roman"/>
          <w:sz w:val="28"/>
          <w:szCs w:val="28"/>
        </w:rPr>
      </w:pPr>
      <w:r>
        <w:rPr>
          <w:rFonts w:cs="Times New Roman" w:ascii="Times New Roman" w:hAnsi="Times New Roman"/>
          <w:sz w:val="28"/>
          <w:szCs w:val="28"/>
        </w:rPr>
        <w:t xml:space="preserve">1.6. </w:t>
      </w:r>
      <w:bookmarkStart w:id="0" w:name="n24"/>
      <w:bookmarkEnd w:id="0"/>
      <w:r>
        <w:rPr>
          <w:rFonts w:cs="Times New Roman" w:ascii="Times New Roman" w:hAnsi="Times New Roman"/>
          <w:sz w:val="28"/>
          <w:szCs w:val="28"/>
        </w:rPr>
        <w:t>Звітним періодом для складання квартальної фінансової звітності є період, що починається 1 січня і закінчується в останній день звітного кварталу.</w:t>
      </w:r>
    </w:p>
    <w:p>
      <w:pPr>
        <w:pStyle w:val="Normal"/>
        <w:spacing w:lineRule="auto" w:line="240" w:before="0" w:after="0"/>
        <w:ind w:firstLine="851"/>
        <w:jc w:val="both"/>
        <w:rPr>
          <w:rFonts w:ascii="Times New Roman" w:hAnsi="Times New Roman" w:cs="Times New Roman"/>
          <w:sz w:val="28"/>
          <w:szCs w:val="28"/>
        </w:rPr>
      </w:pPr>
      <w:bookmarkStart w:id="1" w:name="n25"/>
      <w:bookmarkEnd w:id="1"/>
      <w:r>
        <w:rPr>
          <w:rFonts w:cs="Times New Roman" w:ascii="Times New Roman" w:hAnsi="Times New Roman"/>
          <w:sz w:val="28"/>
          <w:szCs w:val="28"/>
        </w:rPr>
        <w:t>Звітним періодом для складання річної фінансової звітності є бюджетний період, що становить один календарний рік, який починається 1 січня кожного року і закінчується 31 грудня того самого року, якщо не буде визначено інший період у випадках, визначених законодавством.</w:t>
      </w:r>
    </w:p>
    <w:p>
      <w:pPr>
        <w:pStyle w:val="Normal"/>
        <w:spacing w:lineRule="auto" w:line="240" w:before="0" w:after="0"/>
        <w:ind w:firstLine="851"/>
        <w:jc w:val="both"/>
        <w:rPr/>
      </w:pPr>
      <w:r>
        <w:rPr>
          <w:rFonts w:cs="Times New Roman" w:ascii="Times New Roman" w:hAnsi="Times New Roman"/>
          <w:sz w:val="28"/>
          <w:szCs w:val="28"/>
        </w:rPr>
        <w:t>1.7. Фінансову звітність підписують керівник (посадова особа відповідно до законодавства та установчих документів) суб’єкта державного сектору та головний бухгалтер (спеціаліст, на якого покладено виконання обов’язків бухгалтерської служби).</w:t>
      </w:r>
    </w:p>
    <w:p>
      <w:pPr>
        <w:pStyle w:val="Normal"/>
        <w:spacing w:lineRule="auto" w:line="240" w:before="0" w:after="0"/>
        <w:ind w:firstLine="851"/>
        <w:jc w:val="both"/>
        <w:rPr/>
      </w:pPr>
      <w:r>
        <w:rPr>
          <w:rFonts w:cs="Times New Roman" w:ascii="Times New Roman" w:hAnsi="Times New Roman"/>
          <w:sz w:val="28"/>
          <w:szCs w:val="28"/>
        </w:rPr>
        <w:t>1.8. Фінансова звітність подається</w:t>
      </w:r>
      <w:r>
        <w:rPr>
          <w:rFonts w:cs="Times New Roman" w:ascii="Times New Roman" w:hAnsi="Times New Roman"/>
          <w:sz w:val="28"/>
          <w:szCs w:val="28"/>
          <w:lang w:val="ru-RU"/>
        </w:rPr>
        <w:t xml:space="preserve"> органам </w:t>
      </w:r>
      <w:r>
        <w:rPr>
          <w:rFonts w:cs="Times New Roman" w:ascii="Times New Roman" w:hAnsi="Times New Roman"/>
          <w:sz w:val="28"/>
          <w:szCs w:val="28"/>
        </w:rPr>
        <w:t>Державної казначейської служби України (далі – органи Казначейства) на паперових та електронних носіях за умови дотримання вимог законодавства про електронні документи та електронний документообі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b/>
          <w:sz w:val="28"/>
          <w:szCs w:val="28"/>
        </w:rPr>
        <w:t>2. Порядок заповнення форм фінансової звітност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Заповнення форми № 1-дс «Баланс» здійснюється у такому порядку:</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Актив</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Розділ І. Нефінансові актив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Основні засоби» відображається вартість об'єктів, які віднесені до складу основних засобів та інших необоротних матеріальних активів згідно з Національним положенням (стандартом) бухгалтерського обліку в державному секторі 121 «Основні засоби», затвердженим наказом Міністерства фінансів України від 12 жовтня 2010 року № 1202, зареєстрованим у Міністерстві юстиції України 01 листопада 2010 року за № 1017/18312 (зі змінами). У цій статті наводяться окремо первісна (переоцінена) вартість, сума зносу основних засобів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Інвестиційна нерухомість» відображається вартість об'єктів, які віднесені до складу інвестиційної нерухомості згідно з Національним положенням (стандартом) бухгалтерського обліку в державному секторі 129 «Інвестиційна нерухомість», затвердженим наказом Міністерства фінансів України від 24 грудня 2010 року № 1629, зареєстрованим у Міністерстві юстиції України 20 січня 2011 року за № 89/18827 (зі змінами).</w:t>
      </w:r>
      <w:r>
        <w:rPr/>
        <w:t xml:space="preserve"> </w:t>
      </w:r>
      <w:r>
        <w:rPr>
          <w:rFonts w:cs="Times New Roman" w:ascii="Times New Roman" w:hAnsi="Times New Roman"/>
          <w:sz w:val="28"/>
          <w:szCs w:val="28"/>
        </w:rPr>
        <w:t>У цій статті наводяться окремо первісна вартість, сума зносу інвестиційної нерухомості та її залишкова вартість. До підсумку балансу включається залишкова вартість, яка визначається як різниця між первісною вартістю інвестиційної нерухомості та сумою її знос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Нематеріальні активи» відображається вартість об'єктів, які віднесені до складу нематеріальних активів згідно з Національним положенням (стандартом) бухгалтерського обліку в державному секторі 122 «Нематеріальні активи», затвердженим наказом Міністерства фінансів України від 12 жовтня 2010 року № 1202, зареєстрованим у Міністерстві юстиції України 01 листопада 2010 року за № 1018/18313 (зі змінами).</w:t>
      </w:r>
      <w:r>
        <w:rPr/>
        <w:t xml:space="preserve"> </w:t>
      </w:r>
      <w:r>
        <w:rPr>
          <w:rFonts w:cs="Times New Roman" w:ascii="Times New Roman" w:hAnsi="Times New Roman"/>
          <w:sz w:val="28"/>
          <w:szCs w:val="28"/>
        </w:rPr>
        <w:t>У цій статті наводяться окремо первісна та залишкова вартість нематеріальних активів, а також нарахована у встановленому порядку сума накопиченої амортизації. До підсумку балансу включається залишкова вартість, яка визначається як різниця між первісною вартістю і сумою накопиченої амортизації.</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Незавершені капітальні інвестиції» відображається вартість незавершених на дату балансу капітальних інвестицій в необоротні активи на будівництво, реконструкцію, модернізацію (інші поліпшення, що збільшують первісну (переоцінену) вартість необоротних активів), виготовлення, створення, вирощування, придбання об'єктів основних засобів, нематеріальних активів, довгострокових біологічних актив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Довгострокові біологічні активи» відображається вартість об’єктів, які віднесені до складу довгострокових біологічних активів рослинництва та тваринництва. У цій статті наводяться окремо первісна та залишкова вартість довгострокових біологічних активів, а також нарахована сума накопиченої амортизації довгострокових біологічних активів. До підсумку балансу включається залишкова вартість, яка визначається як різниця між первісною вартістю довгострокових біологічних активів і сумою накопиченої амортизації.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Запаси» відображається загальна вартість активів, які визнаються запасами згідно з Національним положенням (стандартом) бухгалтерського обліку в державному секторі 123 «Запаси», затвердженим наказом Міністерства фінансів України від 12 жовтня 2010 року № 1202, зареєстрованим у Міністерстві юстиції України 01 листопада 2010 року за № 1019/18314 (зі зміна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Виробництво» відображається вартість витрат, пов’язаних з організацією та наданням послуг, виконанням робіт, виготовленням продукції (науково-дослідні роботи, виготовлення експериментальних приладів, інше виробництво).</w:t>
      </w:r>
    </w:p>
    <w:p>
      <w:pPr>
        <w:pStyle w:val="Normal"/>
        <w:spacing w:lineRule="auto" w:line="240" w:before="0" w:after="0"/>
        <w:ind w:firstLine="851"/>
        <w:jc w:val="both"/>
        <w:rPr/>
      </w:pPr>
      <w:r>
        <w:rPr>
          <w:rFonts w:cs="Times New Roman" w:ascii="Times New Roman" w:hAnsi="Times New Roman"/>
          <w:sz w:val="28"/>
          <w:szCs w:val="28"/>
        </w:rPr>
        <w:t xml:space="preserve">У статті «Поточні біологічні активи» відображається вартість об’єктів, які віднесені до складу поточних біологічних активів рослинництва та тваринниц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pPr>
      <w:r>
        <w:rPr>
          <w:rFonts w:cs="Times New Roman" w:ascii="Times New Roman" w:hAnsi="Times New Roman"/>
          <w:b/>
          <w:sz w:val="28"/>
          <w:szCs w:val="28"/>
        </w:rPr>
        <w:t>Розділ ІІ. Фінансові актив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Довгострокова дебіторська заборгованість» відображається дебіторська заборгованість, яка не виникає в процесі звичайної діяльності та буде погашена після завершення звітного року (довгострокова дебіторська заборгованість за операціями з оренди, довгострокові кредити, надані розпорядниками бюджетних коштів, інша довгострокова дебіторська заборгованість тощ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Довгострокові фінансові інвестиції» відображаються довгострокові фінансові інвестиції (вкладення) у цінні папери та до статутних капіталів підприємств, довгострокові векселі одержані.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а дебіторська заборгованість за розрахунками з бюджетом» відображається дебіторська заборгованість за розрахунками з бюджетом за податками, зборами тощ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а дебіторська заборгованість за розрахунками за товари, роботи, послуги» відображається дебіторська заборгованість за розрахунками з покупцями та замовниками за надані послуги, виконані роботи, виготовлену продукці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а дебіторська заборгованість</w:t>
      </w:r>
      <w:r>
        <w:rPr/>
        <w:t xml:space="preserve"> </w:t>
      </w:r>
      <w:r>
        <w:rPr>
          <w:rFonts w:cs="Times New Roman" w:ascii="Times New Roman" w:hAnsi="Times New Roman"/>
          <w:sz w:val="28"/>
          <w:szCs w:val="28"/>
        </w:rPr>
        <w:t xml:space="preserve">за наданими кредитами» відображаються короткострокові кредити, надані суб’єктами державного сектора відповідно до законодавс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а дебіторська заборгованість</w:t>
      </w:r>
      <w:r>
        <w:rPr/>
        <w:t xml:space="preserve"> </w:t>
      </w:r>
      <w:r>
        <w:rPr>
          <w:rFonts w:cs="Times New Roman" w:ascii="Times New Roman" w:hAnsi="Times New Roman"/>
          <w:sz w:val="28"/>
          <w:szCs w:val="28"/>
        </w:rPr>
        <w:t>за виданими авансами» відображається дебіторська заборгованість за розрахунками з постачальниками, підрядниками у разі попередньої оплати за товари, роботи, послуги, з працівниками за виданий аванс на господарські потреби або видатки на відря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а дебіторська заборгованість</w:t>
      </w:r>
      <w:r>
        <w:rPr/>
        <w:t xml:space="preserve"> </w:t>
      </w:r>
      <w:r>
        <w:rPr>
          <w:rFonts w:cs="Times New Roman" w:ascii="Times New Roman" w:hAnsi="Times New Roman"/>
          <w:sz w:val="28"/>
          <w:szCs w:val="28"/>
        </w:rPr>
        <w:t>за розрахунками із соціального страхування» відображається дебіторська заборгованість за розрахунками з державними цільовими фондами, зокрема за нарахованими сумами допомоги у зв’язку з тимчасовою непрацездатністю тощ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а дебіторська заборгованість</w:t>
      </w:r>
      <w:r>
        <w:rPr/>
        <w:t xml:space="preserve"> </w:t>
      </w:r>
      <w:r>
        <w:rPr>
          <w:rFonts w:cs="Times New Roman" w:ascii="Times New Roman" w:hAnsi="Times New Roman"/>
          <w:sz w:val="28"/>
          <w:szCs w:val="28"/>
        </w:rPr>
        <w:t>за внутрішніми розрахунками» відображається дебіторська заборгованість, яка виникла за операціями між розпорядниками бюджетних коштів з внутрівідомчої передач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Інша поточна дебіторська заборгованість» відображається дебіторська заборгованість за розрахунками з відшкодування завданих збитків, зі спільної діяльності, за спеціальними видами платежів, інша поточна дебіторська заборгованість, що відповідає критеріям визнання активу та не відображена у статтях 1120 – 1125 Баланс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і фінансові інвестиції» відображаються поточні фінансові інвестиції у цінні папери та короткострокові векселі одержан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Грошові кошти та їх еквіваленти розпорядників бюджетних коштів та державних цільових фондів в національній валюті» відображаються готівка,  кошти на рахунках в органах Казначейства, в банках та  депозити до запитання в національній валюті. Окремо наводяться:</w:t>
      </w:r>
    </w:p>
    <w:p>
      <w:pPr>
        <w:pStyle w:val="Normal"/>
        <w:spacing w:lineRule="auto" w:line="240" w:before="0" w:after="0"/>
        <w:ind w:firstLine="851"/>
        <w:jc w:val="both"/>
        <w:rPr/>
      </w:pPr>
      <w:r>
        <w:rPr>
          <w:rFonts w:cs="Times New Roman" w:ascii="Times New Roman" w:hAnsi="Times New Roman"/>
          <w:sz w:val="28"/>
          <w:szCs w:val="28"/>
        </w:rPr>
        <w:t>«Грошові кошти та їх еквіваленти розпорядників бюджетних коштів та державних цільових фондів в національній валюті в касі» відображається залишок готівки в національній валюті та грошові документи в національній валюті, що знаходяться в касі суб’єкта державного сектору;</w:t>
      </w:r>
    </w:p>
    <w:p>
      <w:pPr>
        <w:pStyle w:val="Normal"/>
        <w:spacing w:lineRule="auto" w:line="240" w:before="0" w:after="0"/>
        <w:ind w:firstLine="851"/>
        <w:jc w:val="both"/>
        <w:rPr/>
      </w:pPr>
      <w:r>
        <w:rPr>
          <w:rFonts w:cs="Times New Roman" w:ascii="Times New Roman" w:hAnsi="Times New Roman"/>
          <w:sz w:val="28"/>
          <w:szCs w:val="28"/>
        </w:rPr>
        <w:t>«Грошові кошти та їх еквіваленти розпорядників бюджетних коштів та державних цільових фондів в національній валюті в казначействі» відображається залишок коштів на реєстраційних та інших рахунках в органах Казначейства, грошові кошти в дорозі, кошти, які надходять у тимчасове розпорядження розпорядників бюджетних коштів (державних цільових фондів) і з настанням відповідних умов підлягають поверненню або перерахуванню за призначенн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ошові кошти та їх еквіваленти розпорядників бюджетних коштів та державних цільових фондів в національній валюті в установах банків» відображається залишок грошових коштів на поточних та інших рахунках в банку, грошові кошти в дорозі, кошти, які надходять у тимчасове розпорядження розпорядників бюджетних коштів (державних цільових фондів) і з настанням відповідних умов підлягають поверненню або перерахуванню за призначення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Грошові кошти та їх еквіваленти розпорядників бюджетних коштів та державних цільових фондів в іноземній валюті» відображається залишок готівки в іноземній валюті та грошові документи в іноземній валюті, що знаходяться в касі суб’єкта державного сектору, грошові кошти в іноземній валюті на рахунках в банку, грошові кошти в дорозі в іноземній валюті, кошти, в іноземній валюті, які надходять у тимчасове розпорядження розпорядників бюджетних коштів (державних цільових фондів) і з настанням відповідних умов підлягають поверненню або перерахуванню за призначенням.</w:t>
      </w:r>
    </w:p>
    <w:p>
      <w:pPr>
        <w:pStyle w:val="Normal"/>
        <w:spacing w:lineRule="auto" w:line="240" w:before="0" w:after="0"/>
        <w:ind w:firstLine="851"/>
        <w:jc w:val="both"/>
        <w:rPr/>
      </w:pPr>
      <w:r>
        <w:rPr>
          <w:rFonts w:cs="Times New Roman" w:ascii="Times New Roman" w:hAnsi="Times New Roman"/>
          <w:sz w:val="28"/>
          <w:szCs w:val="28"/>
        </w:rPr>
        <w:t xml:space="preserve">У статті «Інші фінансові активи» відображаються інші довго- і короткострокові фінансові активи розпорядників бюджетних коштів або держаних цільових фондів, які не відображені в інших статтях розділу ІІ «Фінансові активи» Балансу. </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Розділ ІІІ. Витрати майбутніх період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Витрати майбутніх періодів» відображаються здійснені у звітному періоді витрати розпорядників бюджетних коштів або державних цільових фондів, які підлягають віднесенню на витрати в майбутніх звітних періодах (сплачені авансом орендні платежі, передплата на газети, журнали, періодичні та довідкові видання тощо).</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Пасив</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Розділ I. Власний капітал та фінансовий результа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Внесений капітал» відображається капітал розпорядників бюджетних коштів та державних цільових фондів, сформований за відповідними рішеннями органів управлі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Капітал у дооцінках» відображається результат дооцінок (уцінок) матеріальних, нематеріальних і фінансових активів, які здійснюють у випадках, передбачених законодавством, що склався на кінець звітного пері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Фінансовий результат» відображається результат виконання кошторису (бюджету) розпорядниками бюджетних коштів та державними цільовими фонда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Капітал у підприємствах» відображається сума капіталу у формі внесків у підприємства державного, комунального секторів економіки, які належать до сфери управління суб’єкта державного сектору, акцій та цінних папер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Резерви» відображається резервний капітал, який формується державними цільовими фондами відповідно до законодавства.</w:t>
      </w:r>
    </w:p>
    <w:p>
      <w:pPr>
        <w:pStyle w:val="Normal"/>
        <w:spacing w:lineRule="auto" w:line="240" w:before="0" w:after="0"/>
        <w:ind w:firstLine="851"/>
        <w:jc w:val="both"/>
        <w:rPr>
          <w:rFonts w:ascii="Times New Roman" w:hAnsi="Times New Roman" w:cs="Times New Roman"/>
          <w:i/>
          <w:i/>
          <w:sz w:val="20"/>
          <w:szCs w:val="28"/>
        </w:rPr>
      </w:pPr>
      <w:r>
        <w:rPr>
          <w:rFonts w:cs="Times New Roman" w:ascii="Times New Roman" w:hAnsi="Times New Roman"/>
          <w:sz w:val="28"/>
          <w:szCs w:val="28"/>
        </w:rPr>
        <w:t>У статті «Цільове фінансування» відображається сума залишку коштів цільового фінансування, які виділяються з відповідного бюджету на проведення заходів цільового характеру.</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Розділ ІІ. Зобов'яз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Довгострокові зобов'язання за цінними паперами» відображаються зобов’язання за довгостроковими цінними паперами. У цій статті наводиться сума зобов’язань за розрахунками з постачальниками, підрядниками та іншими кредиторами за матеріальні цінності, виконані роботи, отримані послуги та за іншими операціями, заборгованість за якими забезпечена виданими векселями та не є поточним зобов'язання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Довгострокові зобов'язання</w:t>
      </w:r>
      <w:r>
        <w:rPr/>
        <w:t xml:space="preserve"> </w:t>
      </w:r>
      <w:r>
        <w:rPr>
          <w:rFonts w:cs="Times New Roman" w:ascii="Times New Roman" w:hAnsi="Times New Roman"/>
          <w:sz w:val="28"/>
          <w:szCs w:val="28"/>
        </w:rPr>
        <w:t xml:space="preserve">за кредитами» відображається довгострокова заборгованість розпорядників бюджетних коштів або державних цільових фондів банкам за одержані відповідно до законодавства кредити, строк сплати яких настане у наступні періоди, відстрочені довгострокові кредити, одержані в установах банків, інші довгострокові позики, одержані відповідно до законодавс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Інші довгострокові зобов'язання» відображається довгострокова заборгованість за операціями оренди щодо необоротних активів, отриманих на умовах довгострокової оренди відповідно до законодавства, випущені облігації та  інші позикові кошти (крім тих, що відображаються у статтях 1500 та 1510 Балансу), на які нараховуються відсотки, тощ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Поточна заборгованість за довгостроковими зобов'язаннями»  відображається поточна заборгованість за довгостроковими кредитами банків та іншими довгостроковими позиками, за довгостроковими цінними паперами, зокрема довгостроковими векселями, та іншими довгостроковими зобов’язаннями, яка підлягає погашенню протягом дванадцяти місяців з дати балансу. </w:t>
      </w:r>
    </w:p>
    <w:p>
      <w:pPr>
        <w:pStyle w:val="Normal"/>
        <w:spacing w:lineRule="auto" w:line="240" w:before="0" w:after="0"/>
        <w:ind w:firstLine="851"/>
        <w:jc w:val="both"/>
        <w:rPr/>
      </w:pPr>
      <w:r>
        <w:rPr>
          <w:rFonts w:cs="Times New Roman" w:ascii="Times New Roman" w:hAnsi="Times New Roman"/>
          <w:sz w:val="28"/>
          <w:szCs w:val="28"/>
        </w:rPr>
        <w:t>У статті «Поточні зобов'язання за платежами до бюджету» відображаються зобов’язання за податками та зборами (обов'язковими платежами), які нараховуються та сплачуються до бюджету відповідно до законодав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і зобов'язання</w:t>
      </w:r>
      <w:r>
        <w:rPr/>
        <w:t xml:space="preserve"> </w:t>
      </w:r>
      <w:r>
        <w:rPr>
          <w:rFonts w:cs="Times New Roman" w:ascii="Times New Roman" w:hAnsi="Times New Roman"/>
          <w:sz w:val="28"/>
          <w:szCs w:val="28"/>
        </w:rPr>
        <w:t>за розрахунками за товари, роботи, послуги» відображаються зобов’язання за розрахунками з постачальниками та підрядниками за одержані товарно-матеріальні цінності, виконанні роботи і надані по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і зобов'язання</w:t>
      </w:r>
      <w:r>
        <w:rPr/>
        <w:t xml:space="preserve"> </w:t>
      </w:r>
      <w:r>
        <w:rPr>
          <w:rFonts w:cs="Times New Roman" w:ascii="Times New Roman" w:hAnsi="Times New Roman"/>
          <w:sz w:val="28"/>
          <w:szCs w:val="28"/>
        </w:rPr>
        <w:t xml:space="preserve">за кредитами» відображаються короткострокові кредити, одержані в банках відповідно до законодавства, короткострокові кредити, одержані в банках, які були відстрочені, короткострокові позики, які були одержані з бюджету, банків чи інших юридичних осіб, інша поточна заборгованість за кредитами та позиками у національній та іноземній валютах. </w:t>
      </w:r>
    </w:p>
    <w:p>
      <w:pPr>
        <w:pStyle w:val="Normal"/>
        <w:spacing w:lineRule="auto" w:line="240" w:before="0" w:after="0"/>
        <w:ind w:firstLine="851"/>
        <w:jc w:val="both"/>
        <w:rPr/>
      </w:pPr>
      <w:r>
        <w:rPr>
          <w:rFonts w:cs="Times New Roman" w:ascii="Times New Roman" w:hAnsi="Times New Roman"/>
          <w:sz w:val="28"/>
          <w:szCs w:val="28"/>
        </w:rPr>
        <w:t>У статті «Поточні зобов'язання за одержаними авансами» відображаються одержані аванси під поставку матеріальних цінностей або під виконання робіт, а також суми попередньої оплати покупцями і замовниками рахунків постачальника за продукцію і виконані роботи, зобов’язання за розрахунками із замовниками за виконані роботи або надані послуги, реалізовані готові вироби, за виконані науково-дослідні робо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і зобов'язання</w:t>
      </w:r>
      <w:r>
        <w:rPr/>
        <w:t xml:space="preserve"> </w:t>
      </w:r>
      <w:r>
        <w:rPr>
          <w:rFonts w:cs="Times New Roman" w:ascii="Times New Roman" w:hAnsi="Times New Roman"/>
          <w:sz w:val="28"/>
          <w:szCs w:val="28"/>
        </w:rPr>
        <w:t>за розрахунками з оплати праці» відображаються зобов’язання за розрахунками з працівниками, що перебувають і не перебувають у штаті суб’єкта державного сектору, за всіма видами заробітної плати, преміями, допомогою у зв'язку з тимчасовою непрацездатніст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і зобов'язання</w:t>
      </w:r>
      <w:r>
        <w:rPr/>
        <w:t xml:space="preserve"> </w:t>
      </w:r>
      <w:r>
        <w:rPr>
          <w:rFonts w:cs="Times New Roman" w:ascii="Times New Roman" w:hAnsi="Times New Roman"/>
          <w:sz w:val="28"/>
          <w:szCs w:val="28"/>
        </w:rPr>
        <w:t>за розрахунками із соціального страхування» відображаються зобов’язання за єдиним внеском на загальнообов'язкове державне соціальне страхування, за видами страхування, передбачених законодавством, зі сплати штрафних санкцій за виявлені перевірками порушення порядку використання страхових коштів тощ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Поточні зобов'язання</w:t>
      </w:r>
      <w:r>
        <w:rPr/>
        <w:t xml:space="preserve"> </w:t>
      </w:r>
      <w:r>
        <w:rPr>
          <w:rFonts w:cs="Times New Roman" w:ascii="Times New Roman" w:hAnsi="Times New Roman"/>
          <w:sz w:val="28"/>
          <w:szCs w:val="28"/>
        </w:rPr>
        <w:t xml:space="preserve">за внутрішніми розрахунками» відображаються зобов’язання за розрахунками за операціями з внутрівідомчої передачі виробничих запасів та інших не фінансових активів (крім малоцінних та швидкозношуваних предмет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Інші поточні зобов'язання» відображаються поточні зобов’язання за цінними паперами, розрахунками з депонентами, за депозитними сумами, розрахунками за страхуванням, за спеціальними видами платежів, операціями зі спільної діяльності та іншими кредиторами. </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Розділ III. Забезпеч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Забезпечення» відображаються кошти, які за рішенням суб’єкта державного сектору резервуються для забезпечення майбутніх витрат і платежів.</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Розділ IV. Доходи майбутніх періодів</w:t>
      </w:r>
    </w:p>
    <w:p>
      <w:pPr>
        <w:pStyle w:val="Normal"/>
        <w:spacing w:lineRule="auto" w:line="240" w:before="0" w:after="0"/>
        <w:ind w:firstLine="851"/>
        <w:jc w:val="both"/>
        <w:rPr/>
      </w:pPr>
      <w:r>
        <w:rPr>
          <w:rFonts w:cs="Times New Roman" w:ascii="Times New Roman" w:hAnsi="Times New Roman"/>
          <w:sz w:val="28"/>
          <w:szCs w:val="28"/>
        </w:rPr>
        <w:t>У розділі IV «Доходи майбутніх періодів» відображаються доходи у звітному періоді, які підлягають включенню до доходів у майбутніх звітних періодах (доходи у вигляді одержаних авансових платежів за здані в оренду основні засоби та інші необоротні активи (авансові орендні платежі), передплата на газети, журнали, періодичні та довідкові видання, абонентна плата за користування засобами зв'язку тощ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Заповнення форми № 2-дс «Звіт про фінансові результати» здійснюється у такому порядку:</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Розділ І. Фінансовий результат діяльності</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Доход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Бюджетні асигнування» відображаються доходи, що отримані за рахунок бюджетних асигнувань на виконання суб'єктом державного сектору своїх повноважень, визначених законодавством, або утримання апарату (крім асигнувань капітального характеру, які обліковуються у складі цільового фінансув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Доходи від надання послуг (виконання робіт)» відображаються доходи від реалізації продукції (робіт, послуг), що надаються (виконуються) згідно із законодавств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Доходи від продажу</w:t>
      </w:r>
      <w:r>
        <w:rPr/>
        <w:t xml:space="preserve"> </w:t>
      </w:r>
      <w:r>
        <w:rPr>
          <w:rFonts w:cs="Times New Roman" w:ascii="Times New Roman" w:hAnsi="Times New Roman"/>
          <w:sz w:val="28"/>
          <w:szCs w:val="28"/>
        </w:rPr>
        <w:t xml:space="preserve">активів» відображаються доходи від реалізації в установленому порядку майна (крім операцій з реалізації нерухомого майна розпорядниками бюджетних кошт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Фінансові доходи» відображаються доходи від відсотків, роялті, дивідендів, операцій з кредитування і надання гарантій та кошти, що отримують розпорядники бюджетних коштів від розміщення на депозитах тимчасово вільних бюджетних коштів, отриманих за надання платних послуг, якщо розпоряднику бюджетних коштів законом надано відповідне прав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Інші доходи від обмінних операцій» відображаються інші доходи за обмінними операціями, які не відображені у статтях 2010 – 2013 Звіту про фінансові результати. </w:t>
      </w:r>
    </w:p>
    <w:p>
      <w:pPr>
        <w:pStyle w:val="Normal"/>
        <w:spacing w:lineRule="auto" w:line="240" w:before="0" w:after="0"/>
        <w:ind w:firstLine="851"/>
        <w:jc w:val="both"/>
        <w:rPr/>
      </w:pPr>
      <w:r>
        <w:rPr>
          <w:rFonts w:cs="Times New Roman" w:ascii="Times New Roman" w:hAnsi="Times New Roman"/>
          <w:sz w:val="28"/>
          <w:szCs w:val="28"/>
        </w:rPr>
        <w:t>У статті «Доходи від необмінних операцій» відображаються доходи від безоплатно отриманих активів, послуг (робіт), трансфертів, надходження єдиного внеску на загальнообов'язкове державне соціальне страхування, благодійні внески, гранти та дарунки, кошти, що отримують розпорядники бюджетних коштів від підприємств, організацій, фізичних осіб та від інших розпорядників бюджетних кошті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зобов'язання, що не підлягають погашенню, тощ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Трансферти» відображаються доходи від отримання суб’єктом державного сектору трансферт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Надходження до державних цільових фондів» відображаються надходження до державних цільових фондів від сплати єдиного внеску на загальнообов’язкове державне соціальне страхування та інші надхо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Інші доходи від необмінних операцій» відображаються інші доходи від необмінних операцій, які не наведені у статтях 2031 – 2034 Звіту про фінансові результати, зокрема доходи розпорядників бюджетних коштів від безоплатно отриманих активів, робіт (послуг). </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Витра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Витрати на виконання бюджетних програм» відображаються витрати, пов'язані із виконанням суб'єктом державного сектору своїх повноважень, визначених законодавств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і «Витрати на виготовлення продукції (надання послуг, виконання робіт)» відображаються витрати, пов’язані з організацією та наданням послуг, виготовленням продукції, виконанням робіт.</w:t>
      </w:r>
    </w:p>
    <w:p>
      <w:pPr>
        <w:pStyle w:val="Normal"/>
        <w:spacing w:lineRule="auto" w:line="240" w:before="0" w:after="0"/>
        <w:ind w:firstLine="851"/>
        <w:jc w:val="both"/>
        <w:rPr>
          <w:rFonts w:ascii="Times New Roman" w:hAnsi="Times New Roman" w:cs="Times New Roman"/>
          <w:i/>
          <w:i/>
          <w:sz w:val="20"/>
          <w:szCs w:val="28"/>
        </w:rPr>
      </w:pPr>
      <w:r>
        <w:rPr>
          <w:rFonts w:cs="Times New Roman" w:ascii="Times New Roman" w:hAnsi="Times New Roman"/>
          <w:sz w:val="28"/>
          <w:szCs w:val="28"/>
        </w:rPr>
        <w:t>У статті «Витрати з продажу активів» відображається собівартість проданої продукції (робіт, послуг) та витрати, пов’язані з реалізацією май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Фінансові витрати» відображаються витрати на сплату відсотків за користування кредитами та інших витрат, пов’язаних із запозиченням згідно із законодавств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Інші витрати за обмінними операціями» відображаються витрати, які не відображені у статтях 2051 – 2054 Звіту про фінансові результати, зокрема, втрати за активами й зобов’язаннями суб’єкта державного сектору від зміни курсу гривні до іноземної валюти, втрати від зменшення корисності активів, суми знецінення (уцінки) необоротних активів і фінансових інвестицій тощ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Трансферти» відображаються витрати за наданими трансфертам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Інші витрати за необмінними операціями» відображаються інші витрати за необмінними операціями розпорядників бюджетних коштів та державних цільових фондів. </w:t>
      </w:r>
    </w:p>
    <w:p>
      <w:pPr>
        <w:pStyle w:val="Normal"/>
        <w:spacing w:lineRule="auto" w:line="240" w:before="280" w:after="280"/>
        <w:jc w:val="center"/>
        <w:rPr/>
      </w:pPr>
      <w:r>
        <w:rPr>
          <w:rFonts w:cs="Times New Roman" w:ascii="Times New Roman" w:hAnsi="Times New Roman"/>
          <w:b/>
          <w:sz w:val="28"/>
          <w:szCs w:val="28"/>
        </w:rPr>
        <w:t>Розділ ІІ. Видатки бюджету (кошторису) за функціональною класифікацією видатків та кредитування бюджет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статтях 2100 – 2190 розділу ІІ Звіту про фінансові результати відображаються суми видатків кошторису розпорядників бюджетних коштів в розрізі кодів функціональної класифікації видатків та кредитування бюджету за звітний період та попередній звітний період.</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Розділ ІІІ. Виконання бюджету (кошторису)</w:t>
      </w:r>
    </w:p>
    <w:p>
      <w:pPr>
        <w:pStyle w:val="Normal"/>
        <w:spacing w:lineRule="auto" w:line="240" w:before="0" w:after="0"/>
        <w:ind w:firstLine="851"/>
        <w:jc w:val="both"/>
        <w:rPr/>
      </w:pPr>
      <w:r>
        <w:rPr>
          <w:rFonts w:cs="Times New Roman" w:ascii="Times New Roman" w:hAnsi="Times New Roman"/>
          <w:sz w:val="28"/>
          <w:szCs w:val="28"/>
        </w:rPr>
        <w:t>У статтях 2200 – 2290 розділу ІІІ Звіту про фінансові результати відображається інформація про виконання бюджету (кошторису) у розрізі класифікації доходів бюджету та економічної класифікації видатків і кредитування бюджету за загальним та спеціальним фондами у порівнянні із затвердженими показниками плану на звітний період та остаточно скоригованими показниками плану на звітний період з урахуванням змі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цих статтях визначаються різниці між фактичними сумами виконання бюджету (кошторису) (касовими видатками) та остаточно скоригованими показниками плану на звітний період з урахуванням змі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актичні суми виконання (касові видатки) у Звіті про фінансові результати слід подавати за методологією складання бюджету (кошторису) за відповідний звітний період.</w:t>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Розділ І</w:t>
      </w:r>
      <w:r>
        <w:rPr>
          <w:rFonts w:cs="Times New Roman" w:ascii="Times New Roman" w:hAnsi="Times New Roman"/>
          <w:b/>
          <w:sz w:val="28"/>
          <w:szCs w:val="28"/>
          <w:lang w:val="en-US"/>
        </w:rPr>
        <w:t>V</w:t>
      </w:r>
      <w:r>
        <w:rPr>
          <w:rFonts w:cs="Times New Roman" w:ascii="Times New Roman" w:hAnsi="Times New Roman"/>
          <w:b/>
          <w:sz w:val="28"/>
          <w:szCs w:val="28"/>
        </w:rPr>
        <w:t>. Елементи витрат за обмінними операці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Витрати на оплату праці» відображаються витрати на оплату праці, що здійснюються в процесі основної діяльності суб’єкта державного сектору та на виконання бюджетних програм (заробітна плата, грошове забезпечення військовослужбовців тощ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статті «Відрахування на соціальні заходи» відображаються суми, витрачені та відраховані на соціальні заходи, що нараховуються в процесі основної діяльності суб’єкта державного сектору та на виконання програм на оплату праці працівників. </w:t>
      </w:r>
    </w:p>
    <w:p>
      <w:pPr>
        <w:pStyle w:val="Normal"/>
        <w:spacing w:lineRule="auto" w:line="240" w:before="0" w:after="0"/>
        <w:ind w:firstLine="851"/>
        <w:jc w:val="both"/>
        <w:rPr/>
      </w:pPr>
      <w:r>
        <w:rPr>
          <w:rFonts w:cs="Times New Roman" w:ascii="Times New Roman" w:hAnsi="Times New Roman"/>
          <w:sz w:val="28"/>
          <w:szCs w:val="28"/>
        </w:rPr>
        <w:t xml:space="preserve">У статті «Матеріальні витрати» відображаються матеріальні витрати, які здійснюються суб’єктом державного сектору у процесі основної діяльності та на виконання програм, зокрема витрати на придбання предметів, матеріалів, обладнання, інвентарю (крім капітальних витрат), медикаментів та перев’язувальних матеріалів, продуктів харчування тощо. </w:t>
      </w:r>
    </w:p>
    <w:p>
      <w:pPr>
        <w:pStyle w:val="Normal"/>
        <w:spacing w:lineRule="auto" w:line="240" w:before="0" w:after="0"/>
        <w:ind w:firstLine="851"/>
        <w:jc w:val="both"/>
        <w:rPr/>
      </w:pPr>
      <w:r>
        <w:rPr>
          <w:rFonts w:cs="Times New Roman" w:ascii="Times New Roman" w:hAnsi="Times New Roman"/>
          <w:sz w:val="28"/>
          <w:szCs w:val="28"/>
        </w:rPr>
        <w:t>У статті «Амортизація» відображається нарахована амортизація основних засобів, інших необоротних матеріальних активів, інвестиційної нерухомості, довгострокових біологічних активів та нематеріальних активів, що використовуються в процесі основної діяльності суб’єкта державного сектору та на виконання програм, не пов’язаних із основною діяльністю.</w:t>
      </w:r>
    </w:p>
    <w:p>
      <w:pPr>
        <w:pStyle w:val="Normal"/>
        <w:spacing w:lineRule="auto" w:line="240" w:before="0" w:after="0"/>
        <w:ind w:firstLine="851"/>
        <w:jc w:val="both"/>
        <w:rPr/>
      </w:pPr>
      <w:r>
        <w:rPr>
          <w:rFonts w:cs="Times New Roman" w:ascii="Times New Roman" w:hAnsi="Times New Roman"/>
          <w:sz w:val="28"/>
          <w:szCs w:val="28"/>
        </w:rPr>
        <w:t xml:space="preserve">У статті «Інші витрати» відображаються інші витрати, які не відображені у статтях 2300 – 2330 Звіту про фінансові результат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Директор Департаменту</w:t>
        <w:br/>
        <w:t>податкової, митної політики та</w:t>
        <w:br/>
        <w:t>методології бухгалтерського обліку                                            Ю. П. Романюк</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cs="Times New Roman"/>
    </w:rPr>
  </w:style>
  <w:style w:type="character" w:styleId="Style16">
    <w:name w:val="Нижній колонтитул Знак"/>
    <w:qFormat/>
    <w:rPr>
      <w:rFonts w:cs="Times New Roman"/>
    </w:rPr>
  </w:style>
  <w:style w:type="character" w:styleId="Style17">
    <w:name w:val="Текст у виносці Знак"/>
    <w:qFormat/>
    <w:rPr>
      <w:rFonts w:ascii="Tahoma" w:hAnsi="Tahoma" w:cs="Tahoma"/>
      <w:sz w:val="16"/>
      <w:szCs w:val="16"/>
      <w:lang w:val="en-US"/>
    </w:rPr>
  </w:style>
  <w:style w:type="character" w:styleId="Style18">
    <w:name w:val="Основний текст Знак"/>
    <w:qFormat/>
    <w:rPr>
      <w:rFonts w:cs="Times New Roman"/>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sz w:val="20"/>
      <w:szCs w:val="20"/>
      <w:lang w:val="en-US"/>
    </w:rPr>
  </w:style>
  <w:style w:type="paragraph" w:styleId="Style19">
    <w:name w:val="Текст у виносці"/>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21:00Z</dcterms:created>
  <dc:creator>Користувач Windows</dc:creator>
  <dc:description/>
  <cp:keywords/>
  <dc:language>en-US</dc:language>
  <cp:lastModifiedBy>tokareva</cp:lastModifiedBy>
  <cp:lastPrinted>2017-02-06T11:44:00Z</cp:lastPrinted>
  <dcterms:modified xsi:type="dcterms:W3CDTF">2017-02-15T17:01:00Z</dcterms:modified>
  <cp:revision>14</cp:revision>
  <dc:subject/>
  <dc:title/>
</cp:coreProperties>
</file>