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 Міністерства фінансів Україн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_______20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</w:t>
      </w:r>
    </w:p>
    <w:p>
      <w:pPr>
        <w:pStyle w:val="Style13"/>
        <w:spacing w:lineRule="auto" w:line="36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3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Національного положення (стандарту) бухгалтерського обліку в державному секторі 101 «Подання фінансової звітності»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і І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3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і першому слова «у тисячах гривень без десяткових знаків» замінити словами «у гривнях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ругий виключити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4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і шостому слова «Державного казначейства України» замінити словами «Державної казначейської служб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їни (далі – органи Казначейства)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бзаці вісімнадцятому слова «Державне казначейство України» замінити словами «Державна казначейська служба України» (дал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значейство)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і дев’ятнадцятому слова «Державного казначейства України» замінити словом «Казначейства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двадцять шостий після слів «примітки до» доповнити словом «річної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і тридцять другому слова «Державне казначейство» замінити словом «Казначейство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зац третій пункту 7 розділу ІІІ після слів «що ліквідується» доповнити словами «або припиняє свою діяльність шляхом реорганізації (злиття, приєднання, поділу, перетворення)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і 1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а «приміток до звітів» замінити словами «приміток до річної фінансової звітності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Абзац другий пункту 8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ісля слів «в примітках до» доповнити словом «річної»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У розділ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2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і першому слово «трьох» замінити словом «чотирьох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внити пункт новим абзацом такого змісту: 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Елементи витрат за обмінними операціями.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3 слова «, зокрема, у вигляді надходження активу або погашення зобов’язання, які приводять до збільшення власного капіталу (за винятком зростання капіталу за рахунок внесків власника)» виключити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4 слова «, зокрема, у вигляді вибуття активу або збільшення зобов’язання, які приводять до зменшення власного капіталу (за винятком зменшення капіталу за рахунок його вилучення або розподілення власником)» виключити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9 виключити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цим пункт 10 та 11 уважати відповідно пунктами 9 та 10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внити розділ новим пунктом 11 такого змісту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 У розділі IV звіту про фінансові результати наводяться відповідні елементи витрат, яких зазнав суб’єкт державного сектору в процесі основної діяльності протягом звітного періоду.»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і Х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е речення пункту 1після слів «у примітках до» доповнити словом «річної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 після слів «у примітках до» доповнити словом «річної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 розділі ХІ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’ятий пункту 2 виключити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цим абзац шостий уважати абзацом п’ятим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3 після слів «у примітках до» доповнити словом «річної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пункті 7: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ший після слів «у примітках до» доповнити словом «річної»;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ункт 7.3 виключити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цим підпункти 7.4-7.7 уважати відповідно підпунктами 7.3-7.6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одаток 1 «Баланс» (форма № 1-дс) та додаток 2 «Звіт про фінансові результати» (форма № 2-дс) викласти у новій редакції, що додається.</w:t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84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67"/>
        <w:gridCol w:w="28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Директор Департаменту податкової, митної політики та методології бухгалтерського обліку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Ю. П. Романюк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5">
    <w:name w:val="Шрифт абзацу за промовчанням"/>
    <w:qFormat/>
    <w:rPr/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6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Верхній колонтитул Знак"/>
    <w:qFormat/>
    <w:rPr>
      <w:sz w:val="22"/>
      <w:szCs w:val="22"/>
    </w:rPr>
  </w:style>
  <w:style w:type="character" w:styleId="Style8">
    <w:name w:val="Нижні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u w:val="single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  <w:lang w:val="en-US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b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sz w:val="27"/>
      <w:szCs w:val="27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Times New Roman" w:hAnsi="Times New Roman" w:eastAsia="Lucida Sans Unicode" w:cs="Tahoma"/>
      <w:sz w:val="28"/>
      <w:szCs w:val="28"/>
      <w:lang w:val="ru-RU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val="ru-RU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  <w:lang w:val="ru-RU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Style16">
    <w:name w:val="Текст у виносці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  <w:i/>
      <w:iCs/>
    </w:rPr>
  </w:style>
  <w:style w:type="paragraph" w:styleId="24">
    <w:name w:val="Схема документа2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6:00Z</dcterms:created>
  <dc:creator>Користувач Windows</dc:creator>
  <dc:description/>
  <cp:keywords/>
  <dc:language>en-US</dc:language>
  <cp:lastModifiedBy>tokareva</cp:lastModifiedBy>
  <cp:lastPrinted>2017-01-05T09:57:00Z</cp:lastPrinted>
  <dcterms:modified xsi:type="dcterms:W3CDTF">2017-02-15T16:54:00Z</dcterms:modified>
  <cp:revision>15</cp:revision>
  <dc:subject/>
  <dc:title/>
</cp:coreProperties>
</file>